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  <w:t>vMX daemon control protocol specification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p>
      <w:pPr>
        <w:pStyle w:val="Normal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This document describes commands format to query and control vMX daemon.</w:t>
      </w:r>
    </w:p>
    <w:p>
      <w:pPr>
        <w:pStyle w:val="Normal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  <w:t>Terms: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p>
      <w:pPr>
        <w:pStyle w:val="Normal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Monitor - virtual object represents single display, connected to and controlled by Display Server</w:t>
      </w:r>
    </w:p>
    <w:p>
      <w:pPr>
        <w:pStyle w:val="Normal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Display Server – software module able to show multiple video streams in cells on a concrete phisical display and controlled via TCP socket XML-like protocol</w:t>
      </w:r>
    </w:p>
    <w:p>
      <w:pPr>
        <w:pStyle w:val="Normal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Wall – virtual object represents group of displays, connected to and controlled by Display Server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vMX daemon – software module to manage Walls and Monitors conversating with Display Server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p>
      <w:pPr>
        <w:pStyle w:val="Normal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  <w:t>Protocol command summary: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get available Monitor lis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get current Monitor state: split schema, assigned streams and its stat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split Monitor on cells and assign initial state to each cell (video stream and stream state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6"/>
          <w:szCs w:val="16"/>
          <w:lang w:val="en-US"/>
        </w:rPr>
        <w:t>query is Monitor stat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>chang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assign video stream and stream state to cell(s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control cell(s) content and stat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get audio output devices lis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assign audio stream to audio output devic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get screenshot of a Monito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set touring of sources for a cell of Monito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track changes in wall layout</w:t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  <w:t>General request format: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p>
      <w:pPr>
        <w:pStyle w:val="Normal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&lt;WCMD REQUEST=”cmd:xxx”&gt;</w:t>
      </w:r>
    </w:p>
    <w:p>
      <w:pPr>
        <w:pStyle w:val="Normal"/>
        <w:ind w:firstLine="187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&lt;S ID=”session ID string"/&gt;</w:t>
      </w:r>
    </w:p>
    <w:p>
      <w:pPr>
        <w:pStyle w:val="Normal"/>
        <w:ind w:firstLine="187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{additional request tags}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lang w:val="en-US"/>
        </w:rPr>
        <w:t>&lt;/WCMD&gt;</w:t>
      </w:r>
    </w:p>
    <w:p>
      <w:pPr>
        <w:pStyle w:val="Normal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  <w:t>General response format: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p>
      <w:pPr>
        <w:pStyle w:val="Normal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&lt;WCMD response=" cmd:xxx"&gt;</w:t>
      </w:r>
    </w:p>
    <w:p>
      <w:pPr>
        <w:pStyle w:val="Normal"/>
        <w:ind w:firstLine="187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&lt;STATUS VALUE="{FAILED|OK}" MSG="{error message | cmd:xxx executed successfully}"/&gt;</w:t>
      </w:r>
    </w:p>
    <w:p>
      <w:pPr>
        <w:pStyle w:val="Normal"/>
        <w:ind w:firstLine="187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{some response data}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lang w:val="en-US"/>
        </w:rPr>
        <w:t>&lt;/WCMD&gt;</w:t>
      </w:r>
    </w:p>
    <w:p>
      <w:pPr>
        <w:pStyle w:val="Normal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tbl>
      <w:tblPr>
        <w:tblW w:w="11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6915"/>
        <w:gridCol w:w="2654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Logic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ML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omment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md:get_mon_list 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Request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&lt;WCMD REQUEST=”cmd:get_mon_list”&gt;</w:t>
            </w:r>
          </w:p>
          <w:p>
            <w:pPr>
              <w:pStyle w:val="Normal"/>
              <w:ind w:firstLine="187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&lt;S ID=”session ID string”/&gt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&lt;/WCMD&gt;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Response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&lt;WCMD response=""&gt;</w:t>
            </w:r>
          </w:p>
          <w:p>
            <w:pPr>
              <w:pStyle w:val="Normal"/>
              <w:ind w:firstLine="187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&lt;STATUS VALUE="{FAILED|OK}" MSG="{error message | cmd:xxx executed successfully}"/&gt;</w:t>
            </w:r>
          </w:p>
          <w:p>
            <w:pPr>
              <w:pStyle w:val="Normal"/>
              <w:ind w:firstLine="187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[MON]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&lt;/WCMD&gt;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ind w:firstLine="187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Where </w:t>
            </w:r>
          </w:p>
          <w:p>
            <w:pPr>
              <w:pStyle w:val="Normal"/>
              <w:ind w:firstLine="187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MON:=&lt;MON id=”Monitor OBJID” </w:t>
            </w:r>
          </w:p>
          <w:p>
            <w:pPr>
              <w:pStyle w:val="Normal"/>
              <w:ind w:left="708" w:firstLine="187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name=”monitor name(str)” </w:t>
            </w:r>
          </w:p>
          <w:p>
            <w:pPr>
              <w:pStyle w:val="Normal"/>
              <w:ind w:left="708" w:firstLine="187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desc=”Monitor description(str)”</w:t>
            </w:r>
          </w:p>
          <w:p>
            <w:pPr>
              <w:pStyle w:val="Normal"/>
              <w:ind w:left="708" w:firstLine="187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hres=”horizontal resolution(int)”</w:t>
            </w:r>
          </w:p>
          <w:p>
            <w:pPr>
              <w:pStyle w:val="Normal"/>
              <w:ind w:left="708" w:firstLine="187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vres=”vertical resolution(int)”</w:t>
            </w:r>
          </w:p>
          <w:p>
            <w:pPr>
              <w:pStyle w:val="Normal"/>
              <w:ind w:left="708" w:firstLine="187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ellcount=”current cells count(int)”</w:t>
            </w:r>
          </w:p>
          <w:p>
            <w:pPr>
              <w:pStyle w:val="Normal"/>
              <w:ind w:left="708" w:firstLine="187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TATENUM=”current Monitor’s state counter value (int)”&gt;</w:t>
            </w:r>
          </w:p>
          <w:p>
            <w:pPr>
              <w:pStyle w:val="Normal"/>
              <w:ind w:left="708" w:firstLine="187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ind w:firstLine="187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get available Monitor lis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md:get_mon_status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Request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&lt;WCMD REQUEST=”cmd:get_mon_status”&gt;</w:t>
            </w:r>
          </w:p>
          <w:p>
            <w:pPr>
              <w:pStyle w:val="Normal"/>
              <w:ind w:firstLine="187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&lt;S ID=”session ID string”/&gt;</w:t>
            </w:r>
          </w:p>
          <w:p>
            <w:pPr>
              <w:pStyle w:val="Normal"/>
              <w:ind w:firstLine="187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&lt;MON ID="Monitor ID"/&gt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&lt;/WCMD&gt;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Response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&lt;WCMD response=""&gt;</w:t>
            </w:r>
          </w:p>
          <w:p>
            <w:pPr>
              <w:pStyle w:val="Normal"/>
              <w:ind w:firstLine="187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&lt;STATUS VALUE="{FAILED|OK}" MSG="{error message | cmd:xxx executed successfully}"/&gt;</w:t>
            </w:r>
          </w:p>
          <w:p>
            <w:pPr>
              <w:pStyle w:val="Normal"/>
              <w:ind w:firstLine="187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[&lt;MON&gt;[&lt;CELL/&gt;]&lt;/MON&gt;]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&lt;/WCMD&gt;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ind w:firstLine="187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Where </w:t>
            </w:r>
          </w:p>
          <w:p>
            <w:pPr>
              <w:pStyle w:val="Normal"/>
              <w:ind w:firstLine="187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MON:=&lt;MON id=”Monitor OBJID” </w:t>
            </w:r>
          </w:p>
          <w:p>
            <w:pPr>
              <w:pStyle w:val="Normal"/>
              <w:ind w:left="708" w:firstLine="187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name=”monitor name(str)” </w:t>
            </w:r>
          </w:p>
          <w:p>
            <w:pPr>
              <w:pStyle w:val="Normal"/>
              <w:ind w:left="708" w:firstLine="187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desc=”Monitor description(str)”</w:t>
            </w:r>
          </w:p>
          <w:p>
            <w:pPr>
              <w:pStyle w:val="Normal"/>
              <w:ind w:left="708" w:firstLine="187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hres=”horizontal resolution(int)”</w:t>
            </w:r>
          </w:p>
          <w:p>
            <w:pPr>
              <w:pStyle w:val="Normal"/>
              <w:ind w:left="708" w:firstLine="187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vres=”vertical resolution(int)”</w:t>
            </w:r>
          </w:p>
          <w:p>
            <w:pPr>
              <w:pStyle w:val="Normal"/>
              <w:ind w:left="708" w:firstLine="187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ellcount=”current cells count(int)”</w:t>
            </w:r>
          </w:p>
          <w:p>
            <w:pPr>
              <w:pStyle w:val="Normal"/>
              <w:ind w:left="708" w:firstLine="187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TATENUM=”current Monitor’s state counter value (int)”&gt;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ind w:firstLine="187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&lt;CELL&gt;:=  &lt;CELL id=”cell ID (str)” </w:t>
            </w:r>
          </w:p>
          <w:p>
            <w:pPr>
              <w:pStyle w:val="Normal"/>
              <w:ind w:left="708" w:firstLine="187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x=”X of left top corner” </w:t>
            </w:r>
          </w:p>
          <w:p>
            <w:pPr>
              <w:pStyle w:val="Normal"/>
              <w:ind w:left="708" w:firstLine="187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y=”Y of left-top corner” </w:t>
            </w:r>
          </w:p>
          <w:p>
            <w:pPr>
              <w:pStyle w:val="Normal"/>
              <w:ind w:left="708" w:firstLine="187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w=”cell width” </w:t>
            </w:r>
          </w:p>
          <w:p>
            <w:pPr>
              <w:pStyle w:val="Normal"/>
              <w:ind w:left="708" w:firstLine="187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h=”cell height”  </w:t>
            </w:r>
          </w:p>
          <w:p>
            <w:pPr>
              <w:pStyle w:val="Normal"/>
              <w:ind w:left="708" w:firstLine="187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rcOBJID=”video source OBJID”</w:t>
            </w:r>
          </w:p>
          <w:p>
            <w:pPr>
              <w:pStyle w:val="Normal"/>
              <w:ind w:firstLine="187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SrcOpts=”additional options to resolve source stream URL”</w:t>
            </w:r>
          </w:p>
          <w:p>
            <w:pPr>
              <w:pStyle w:val="Normal"/>
              <w:ind w:firstLine="187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state=”current cell state”&gt;</w:t>
            </w:r>
          </w:p>
          <w:p>
            <w:pPr>
              <w:pStyle w:val="Normal"/>
              <w:ind w:firstLine="187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ab/>
              <w:tab/>
              <w:t>[&lt;TOURING&gt;]</w:t>
            </w:r>
          </w:p>
          <w:p>
            <w:pPr>
              <w:pStyle w:val="Normal"/>
              <w:ind w:firstLine="187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ab/>
              <w:t>&lt;/CELL&gt;</w:t>
            </w:r>
          </w:p>
          <w:p>
            <w:pPr>
              <w:pStyle w:val="Normal"/>
              <w:ind w:firstLine="187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&lt;TOURING&gt; := &lt;touring SessionID=”” monitorOBJID=”100” CellID=”cell ID” </w:t>
              <w:tab/>
              <w:tab/>
              <w:tab/>
              <w:tab/>
              <w:tab/>
              <w:t>DelaySeconds=”2”&gt;</w:t>
            </w:r>
          </w:p>
          <w:p>
            <w:pPr>
              <w:pStyle w:val="Normal"/>
              <w:ind w:firstLine="187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ab/>
              <w:tab/>
              <w:t>&lt;SRC ID=”100” option=””/&gt;</w:t>
            </w:r>
          </w:p>
          <w:p>
            <w:pPr>
              <w:pStyle w:val="Normal"/>
              <w:ind w:firstLine="187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ab/>
              <w:tab/>
              <w:t>&lt;SRC ID=”101” option=””/&gt;</w:t>
            </w:r>
          </w:p>
          <w:p>
            <w:pPr>
              <w:pStyle w:val="Normal"/>
              <w:ind w:firstLine="187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ab/>
              <w:t>.</w:t>
              <w:tab/>
              <w:t>..</w:t>
            </w:r>
          </w:p>
          <w:p>
            <w:pPr>
              <w:pStyle w:val="Normal"/>
              <w:ind w:firstLine="187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ab/>
              <w:tab/>
              <w:t>&lt;/touring&gt;</w:t>
            </w:r>
          </w:p>
          <w:p>
            <w:pPr>
              <w:pStyle w:val="Normal"/>
              <w:ind w:firstLine="187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get current Monitor state: split schema, assigned streams and its state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ell  may contain optional &lt;touring&gt; tag when touring currently playing in this cell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md:split_mon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Request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&lt;WCMD REQUEST=”cmd: split_mon”&gt;</w:t>
            </w:r>
          </w:p>
          <w:p>
            <w:pPr>
              <w:pStyle w:val="Normal"/>
              <w:ind w:firstLine="187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&lt;S ID=”session ID string”/&gt;</w:t>
            </w:r>
          </w:p>
          <w:p>
            <w:pPr>
              <w:pStyle w:val="Normal"/>
              <w:ind w:firstLine="187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&lt;MON ID="Monitor ID"/&gt;</w:t>
            </w:r>
          </w:p>
          <w:p>
            <w:pPr>
              <w:pStyle w:val="Normal"/>
              <w:ind w:firstLine="187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[MATRIX]</w:t>
            </w:r>
          </w:p>
          <w:p>
            <w:pPr>
              <w:pStyle w:val="Normal"/>
              <w:ind w:firstLine="187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{CELL}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&lt;/WCMD&gt;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Where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MATRIX:=&lt;MATRIX cols="number of cell columns" </w:t>
            </w:r>
          </w:p>
          <w:p>
            <w:pPr>
              <w:pStyle w:val="Normal"/>
              <w:ind w:left="1416" w:hanging="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rows=”number of cell rows”/&gt;</w:t>
            </w:r>
          </w:p>
          <w:p>
            <w:pPr>
              <w:pStyle w:val="Normal"/>
              <w:ind w:left="1416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ind w:firstLine="187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ELL:=  &lt;CELL id=”cell ID (str)” </w:t>
            </w:r>
          </w:p>
          <w:p>
            <w:pPr>
              <w:pStyle w:val="Normal"/>
              <w:ind w:left="708" w:firstLine="187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[x=”X of left top corner” </w:t>
            </w:r>
          </w:p>
          <w:p>
            <w:pPr>
              <w:pStyle w:val="Normal"/>
              <w:ind w:left="708" w:firstLine="187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y=”Y of left-top corner” </w:t>
            </w:r>
          </w:p>
          <w:p>
            <w:pPr>
              <w:pStyle w:val="Normal"/>
              <w:ind w:left="708" w:firstLine="187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w=”cell width” </w:t>
            </w:r>
          </w:p>
          <w:p>
            <w:pPr>
              <w:pStyle w:val="Normal"/>
              <w:ind w:left="708" w:firstLine="187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h=”cell height” ] (bounds is optional)</w:t>
            </w:r>
          </w:p>
          <w:p>
            <w:pPr>
              <w:pStyle w:val="Normal"/>
              <w:ind w:left="708" w:firstLine="187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[SrcOBJID=”video source OBJID”</w:t>
            </w:r>
          </w:p>
          <w:p>
            <w:pPr>
              <w:pStyle w:val="Normal"/>
              <w:ind w:firstLine="187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SrcOpts=”additional options to resolve source stream URL”] (optional for Empty state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state=”initial cell state (Play, Pause, Stop, Empty)”/&gt;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Response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&lt;WCMD response=""&gt;</w:t>
            </w:r>
          </w:p>
          <w:p>
            <w:pPr>
              <w:pStyle w:val="Normal"/>
              <w:ind w:firstLine="187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&lt;STATUS VALUE="{FAILED|OK}" MSG="{error message | cmd:xxx executed successfully}"/&gt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&lt;/WCMD&gt;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plit Monitor on cells and assign initial state to each cell (video stream and stream stat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Wnen MARTIX tag exists or some cell has no bounds specified it follow to ignore all specified cell bounds and calculate cells bounds automatically to place all cells in left-right, top-to-bottom manner on whole screen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When MATRIX exists but no CELLs defined – autosized empty cells created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For STATE=”Empty” srcOBJID and srcOpts attributes may be omited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md:mon_changed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Request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&lt;WCMD REQUEST=”cmd:mon_changed”&gt;</w:t>
            </w:r>
          </w:p>
          <w:p>
            <w:pPr>
              <w:pStyle w:val="Normal"/>
              <w:ind w:firstLine="187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&lt;S ID=”session ID string”/&gt;</w:t>
            </w:r>
          </w:p>
          <w:p>
            <w:pPr>
              <w:pStyle w:val="Normal"/>
              <w:ind w:firstLine="187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&lt;MON ID="Monitor ID"/&gt;</w:t>
            </w:r>
          </w:p>
          <w:p>
            <w:pPr>
              <w:pStyle w:val="Normal"/>
              <w:ind w:firstLine="187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&lt;STATENUM value=”Monitor state to check(integer number)”/&gt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&lt;/WCMD&gt;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Response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&lt;WCMD response=""&gt;</w:t>
            </w:r>
          </w:p>
          <w:p>
            <w:pPr>
              <w:pStyle w:val="Normal"/>
              <w:ind w:firstLine="187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&lt;STATUS VALUE="{FAILED|OK}" MSG="{error message | cmd:xxx executed successfully}"/&gt;</w:t>
            </w:r>
          </w:p>
          <w:p>
            <w:pPr>
              <w:pStyle w:val="Normal"/>
              <w:ind w:firstLine="187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&lt;STATENUM value=”current Monitor state(int)” changed=”yes|no”/&gt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&lt;/WCMD&gt;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Used to query is Monitor state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hanges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lient sends in request last known state to compare with daemon’s on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hanged state means Monitor changed by someone’s control command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md:assign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Request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&lt;WCMD REQUEST=”cmd:assign”&gt;</w:t>
            </w:r>
          </w:p>
          <w:p>
            <w:pPr>
              <w:pStyle w:val="Normal"/>
              <w:ind w:firstLine="187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&lt;S ID=”session ID string”/&gt;</w:t>
            </w:r>
          </w:p>
          <w:p>
            <w:pPr>
              <w:pStyle w:val="Normal"/>
              <w:ind w:firstLine="187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&lt;MON ID="Monitor ID"/&gt;</w:t>
            </w:r>
          </w:p>
          <w:p>
            <w:pPr>
              <w:pStyle w:val="Normal"/>
              <w:ind w:firstLine="187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{CELL} (one or more CELL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&lt;/WCMD&gt;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Where </w:t>
            </w:r>
          </w:p>
          <w:p>
            <w:pPr>
              <w:pStyle w:val="Normal"/>
              <w:ind w:firstLine="187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ELL := &lt;CELL ID=”cell ID (string)” </w:t>
            </w:r>
          </w:p>
          <w:p>
            <w:pPr>
              <w:pStyle w:val="Normal"/>
              <w:ind w:left="1269" w:firstLine="187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SrcOBJID=”video source device OBJID” </w:t>
            </w:r>
          </w:p>
          <w:p>
            <w:pPr>
              <w:pStyle w:val="Normal"/>
              <w:ind w:left="1269" w:firstLine="187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SrcOpts=”additional options to resolve source stream URL” </w:t>
            </w:r>
          </w:p>
          <w:p>
            <w:pPr>
              <w:pStyle w:val="Normal"/>
              <w:ind w:left="1269" w:firstLine="187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TATE=”initial state (Play, Pause, Empty, Stop)”/&gt;</w:t>
            </w:r>
          </w:p>
          <w:p>
            <w:pPr>
              <w:pStyle w:val="Normal"/>
              <w:ind w:firstLine="187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Response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&lt;WCMD response=""&gt;</w:t>
            </w:r>
          </w:p>
          <w:p>
            <w:pPr>
              <w:pStyle w:val="Normal"/>
              <w:ind w:firstLine="187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&lt;STATUS VALUE="{FAILED|OK}" MSG="{error message | cmd:xxx executed successfully}"/&gt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&lt;/WCMD&gt;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ssign video stream and stream state to cell(s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rcOpts will attached to the end of stream URL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md:control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Request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&lt;WCMD REQUEST=”cmd:control”&gt;</w:t>
            </w:r>
          </w:p>
          <w:p>
            <w:pPr>
              <w:pStyle w:val="Normal"/>
              <w:ind w:firstLine="187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&lt;S ID=”session ID string”/&gt;</w:t>
            </w:r>
          </w:p>
          <w:p>
            <w:pPr>
              <w:pStyle w:val="Normal"/>
              <w:ind w:firstLine="187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&lt;MON ID="Monitor ID"/&gt;</w:t>
            </w:r>
          </w:p>
          <w:p>
            <w:pPr>
              <w:pStyle w:val="Normal"/>
              <w:ind w:firstLine="187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{CELL} (one or more CELL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&lt;/WCMD&gt;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Where </w:t>
            </w:r>
          </w:p>
          <w:p>
            <w:pPr>
              <w:pStyle w:val="Normal"/>
              <w:ind w:firstLine="187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ELL := &lt;CELL ID=”cell ID (string)” </w:t>
            </w:r>
          </w:p>
          <w:p>
            <w:pPr>
              <w:pStyle w:val="Normal"/>
              <w:ind w:left="187" w:firstLine="187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SCALE=”set cell scale (Proportional, Original,... )” </w:t>
            </w:r>
          </w:p>
          <w:p>
            <w:pPr>
              <w:pStyle w:val="Normal"/>
              <w:ind w:left="187" w:firstLine="187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TATE=”set cell  state (Play, Pause, Empty, Stop)”/&gt;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Response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&lt;WCMD response=""&gt;</w:t>
            </w:r>
          </w:p>
          <w:p>
            <w:pPr>
              <w:pStyle w:val="Normal"/>
              <w:ind w:firstLine="187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&lt;STATUS VALUE="{FAILED|OK}" MSG="{error message | cmd:xxx executed successfully}"/&gt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&lt;/WCMD&gt;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ontrol cell(s) content and sta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cmd:get_dsp_lis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&lt;WCMD REQUEST=”cmd:get_dsp_list”&gt;</w:t>
            </w:r>
          </w:p>
          <w:p>
            <w:pPr>
              <w:pStyle w:val="Normal"/>
              <w:ind w:firstLine="187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&lt;S ID=”session ID string”/&gt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&lt;/WCMD&gt;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Response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&lt;WCMD response=""&gt;</w:t>
            </w:r>
          </w:p>
          <w:p>
            <w:pPr>
              <w:pStyle w:val="Normal"/>
              <w:ind w:firstLine="187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&lt;STATUS VALUE="{FAILED|OK}" MSG="{error message | cmd:xxx executed successfully}"/&gt;</w:t>
            </w:r>
          </w:p>
          <w:p>
            <w:pPr>
              <w:pStyle w:val="Normal"/>
              <w:ind w:firstLine="187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&lt;DSP ID=</w:t>
            </w:r>
            <w:hyperlink r:id="rId2">
              <w:r>
                <w:rPr>
                  <w:rStyle w:val="InternetLink"/>
                  <w:rFonts w:cs="Arial" w:ascii="Arial" w:hAnsi="Arial"/>
                  <w:sz w:val="16"/>
                  <w:szCs w:val="16"/>
                  <w:lang w:val="en-US"/>
                </w:rPr>
                <w:t>192.168.0.202@/dev/a1</w:t>
              </w:r>
            </w:hyperlink>
            <w:r>
              <w:rPr>
                <w:rFonts w:cs="Arial" w:ascii="Arial" w:hAnsi="Arial"/>
                <w:sz w:val="16"/>
                <w:szCs w:val="16"/>
                <w:lang w:val="en-US"/>
              </w:rPr>
              <w:t>” sourceOBJID=”100” sourceOpts=”” STATE=”Play”/&gt;</w:t>
            </w:r>
          </w:p>
          <w:p>
            <w:pPr>
              <w:pStyle w:val="Normal"/>
              <w:ind w:firstLine="187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&lt;DSP .../&gt;</w:t>
            </w:r>
          </w:p>
          <w:p>
            <w:pPr>
              <w:pStyle w:val="Normal"/>
              <w:ind w:firstLine="187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&lt;/WCMD&gt;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Get list of audio output device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Use ID in “cmd:assign_dsp” command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md:assign_dsp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&lt;WCMD REQUEST=”cmd:get_dsp_list”&gt;</w:t>
            </w:r>
          </w:p>
          <w:p>
            <w:pPr>
              <w:pStyle w:val="Normal"/>
              <w:ind w:firstLine="187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&lt;S ID=”session ID string”/&gt;</w:t>
            </w:r>
          </w:p>
          <w:p>
            <w:pPr>
              <w:pStyle w:val="Normal"/>
              <w:ind w:firstLine="187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&lt;DSP ID=</w:t>
            </w:r>
            <w:hyperlink r:id="rId3">
              <w:r>
                <w:rPr>
                  <w:rStyle w:val="InternetLink"/>
                  <w:rFonts w:cs="Arial" w:ascii="Arial" w:hAnsi="Arial"/>
                  <w:sz w:val="16"/>
                  <w:szCs w:val="16"/>
                  <w:lang w:val="en-US"/>
                </w:rPr>
                <w:t>192.168.0.202@/dev/a1</w:t>
              </w:r>
            </w:hyperlink>
            <w:r>
              <w:rPr>
                <w:rFonts w:cs="Arial" w:ascii="Arial" w:hAnsi="Arial"/>
                <w:sz w:val="16"/>
                <w:szCs w:val="16"/>
                <w:lang w:val="en-US"/>
              </w:rPr>
              <w:t>” sourceOBJID=”100” sourceOpts=”” STATE=”Play”/&gt;</w:t>
            </w:r>
          </w:p>
          <w:p>
            <w:pPr>
              <w:pStyle w:val="Normal"/>
              <w:ind w:firstLine="187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&lt;DSP .../&gt;</w:t>
            </w:r>
          </w:p>
          <w:p>
            <w:pPr>
              <w:pStyle w:val="Normal"/>
              <w:ind w:firstLine="187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.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&lt;/WCMD&gt;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Response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&lt;WCMD response=""&gt;</w:t>
            </w:r>
          </w:p>
          <w:p>
            <w:pPr>
              <w:pStyle w:val="Normal"/>
              <w:ind w:firstLine="187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&lt;STATUS VALUE="{FAILED|OK}" MSG="{error message | cmd:xxx executed successfully}"/&gt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&lt;/WCMD&gt;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ssign stream to audio device. DSP ID is ID from cmd:get_dsp_lis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ourceOBJID is OBJID of audio stream source devic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ourceOptions – optional additional info to resolve stream UR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tate use same as for video stream (Play, Stop, Pause, Empty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md:screenshot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Request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&lt;WCMD REQUEST=”cmd: screenshot”&gt;</w:t>
            </w:r>
          </w:p>
          <w:p>
            <w:pPr>
              <w:pStyle w:val="Normal"/>
              <w:ind w:firstLine="187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&lt;S ID=”session ID string”/&gt;</w:t>
            </w:r>
          </w:p>
          <w:p>
            <w:pPr>
              <w:pStyle w:val="Normal"/>
              <w:ind w:firstLine="187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&lt;MON ID="Monitor ID"/&gt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&lt;/WCMD&gt;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Response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&lt;WCMD response=""&gt;</w:t>
            </w:r>
          </w:p>
          <w:p>
            <w:pPr>
              <w:pStyle w:val="Normal"/>
              <w:ind w:firstLine="187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&lt;STATUS VALUE="{FAILED|OK}" MSG="{error message | cmd:xxx executed successfully}"/&gt;</w:t>
            </w:r>
          </w:p>
          <w:p>
            <w:pPr>
              <w:pStyle w:val="Normal"/>
              <w:ind w:firstLine="187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&lt;screenshot&gt;base64data of JPEG image&lt;/screenshot&gt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&lt;/WCMD&gt;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Request screenshot (JPEG image) of a Monitor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md:set_touring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Request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&lt;WCMD REQUEST=”cmd: screenshot”&gt;</w:t>
            </w:r>
          </w:p>
          <w:p>
            <w:pPr>
              <w:pStyle w:val="Normal"/>
              <w:ind w:firstLine="187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&lt;S ID=”session ID string”/&gt;</w:t>
            </w:r>
          </w:p>
          <w:p>
            <w:pPr>
              <w:pStyle w:val="Normal"/>
              <w:ind w:firstLine="187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&lt;MON ID="Monitor ID"/&gt;</w:t>
            </w:r>
          </w:p>
          <w:p>
            <w:pPr>
              <w:pStyle w:val="Normal"/>
              <w:ind w:firstLine="187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&lt;touring cellid=”cell ID” delay=”2”&gt;</w:t>
            </w:r>
          </w:p>
          <w:p>
            <w:pPr>
              <w:pStyle w:val="Normal"/>
              <w:ind w:firstLine="187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ab/>
              <w:t>&lt;SRC ID=”100” option=””/&gt;</w:t>
            </w:r>
          </w:p>
          <w:p>
            <w:pPr>
              <w:pStyle w:val="Normal"/>
              <w:ind w:firstLine="187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ab/>
              <w:t>&lt;SRC ID=”101” option=””/&gt;</w:t>
            </w:r>
          </w:p>
          <w:p>
            <w:pPr>
              <w:pStyle w:val="Normal"/>
              <w:ind w:firstLine="187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ab/>
              <w:t>...</w:t>
            </w:r>
          </w:p>
          <w:p>
            <w:pPr>
              <w:pStyle w:val="Normal"/>
              <w:ind w:firstLine="187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&lt;/touring&gt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&lt;/WCMD&gt;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Response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&lt;WCMD response=""&gt;</w:t>
            </w:r>
          </w:p>
          <w:p>
            <w:pPr>
              <w:pStyle w:val="Normal"/>
              <w:ind w:firstLine="187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&lt;STATUS VALUE="{FAILED|OK}" MSG="{error message | cmd:xxx executed successfully}"/&gt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&lt;/WCMD&gt;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etup touring in the cell of monito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ellid is ID of cell to touring in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Delay – number of seconds between tour step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RC ID – OBJID of the video source devic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ption – additional optional parameters to identify source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sectPr>
      <w:type w:val="nextPage"/>
      <w:pgSz w:w="11906" w:h="16838"/>
      <w:pgMar w:left="567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revisionView w:insDel="0" w:formatting="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92.168.0.202@/dev/a1" TargetMode="External"/><Relationship Id="rId3" Type="http://schemas.openxmlformats.org/officeDocument/2006/relationships/hyperlink" Target="mailto:192.168.0.202@/dev/a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13:45:00Z</dcterms:created>
  <dc:creator>yaroslav</dc:creator>
  <dc:description/>
  <dc:language>en-US</dc:language>
  <cp:lastModifiedBy>yaroslav</cp:lastModifiedBy>
  <dcterms:modified xsi:type="dcterms:W3CDTF">2008-05-13T14:43:00Z</dcterms:modified>
  <cp:revision>4</cp:revision>
  <dc:subject/>
  <dc:title>vWALL protocol</dc:title>
</cp:coreProperties>
</file>